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27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Советов, д. 106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Купино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73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548DD4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8DD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уп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дюкову Николаю Борисовичу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упин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соблюдение условий выплаты пособия по безработице в период участия безработного гражданина в оплачиваемых общественных работах, предусмотренных пунктом 18 Положения об организации общественных работ, утвержденного постановлением Правительства Российской Федерации от 14 июля 1997 года № 875 и пунктом 106 Административного регламента предоставления государственной услуги по организации проведения оплачиваемых общественных работ, утвержденного приказом Министерства здравоохранения и социального развития Российской Федерации от 7 июня 2007 года № 401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/>
            </w:pPr>
            <w:r>
              <w:rPr>
                <w:color w:val="000000"/>
                <w:szCs w:val="28"/>
              </w:rPr>
              <w:t>Исключить случаи нарушения требований, установленных  Административным регламентом предоставления государственной услуги по осуществлению социальных выплат гражданам, признанным в установленном порядке безработными, в части расчета и начисления пособия по безработице за фактическое количество дней безработицы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  <w:highlight w:val="cyan"/>
              </w:rPr>
            </w:pPr>
            <w:r>
              <w:rPr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48DD4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548DD4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и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нского района»                                                                      Н.Б. Сердюков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3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38:00Z</dcterms:modified>
  <cp:revision>28</cp:revision>
  <dc:subject/>
  <dc:title/>
</cp:coreProperties>
</file>